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Blandiendo pájaros en los bosques del sur</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Te emocionó Carrie, la niña que era capaz de producir un desastre con su telekinesia promovida por una ira incontenible.  Habías disfrutado y hasta llorado con ese terror gótico y de ese modo quedaste embarazada.</w:t>
      </w:r>
    </w:p>
    <w:p>
      <w:pPr>
        <w:pStyle w:val="Normal"/>
        <w:spacing w:lineRule="auto" w:line="360"/>
        <w:rPr>
          <w:b/>
          <w:b/>
        </w:rPr>
      </w:pPr>
      <w:r>
        <w:rPr>
          <w:b/>
        </w:rPr>
      </w:r>
    </w:p>
    <w:p>
      <w:pPr>
        <w:pStyle w:val="Normal"/>
        <w:spacing w:lineRule="auto" w:line="360"/>
        <w:rPr>
          <w:b/>
          <w:b/>
        </w:rPr>
      </w:pPr>
      <w:r>
        <w:rPr>
          <w:b/>
        </w:rPr>
        <w:t>Quizá fue la influencia de la novela, a la que leíster en españ9ol o inglés o de la película que viste hasta el cansancio, lo cierto es que a la niña a la que llaaste Carieee en honor a la protagonista, desarrolló una infancia con expresión de tristeza constante. Se pensó que podía ser autista debido a una constante introspección, pero el ejército de médicos y pswicólogos que la examinaron, determinaron que era solamente eso, una niña introvertida, que no era otra cosa.</w:t>
      </w:r>
    </w:p>
    <w:p>
      <w:pPr>
        <w:pStyle w:val="Normal"/>
        <w:spacing w:lineRule="auto" w:line="360"/>
        <w:rPr>
          <w:b/>
          <w:b/>
        </w:rPr>
      </w:pPr>
      <w:r>
        <w:rPr>
          <w:b/>
        </w:rPr>
      </w:r>
    </w:p>
    <w:p>
      <w:pPr>
        <w:pStyle w:val="Normal"/>
        <w:spacing w:lineRule="auto" w:line="360"/>
        <w:rPr>
          <w:b/>
          <w:b/>
        </w:rPr>
      </w:pPr>
      <w:r>
        <w:rPr>
          <w:b/>
        </w:rPr>
        <w:t xml:space="preserve">Tamnpoco desarrolló visibles poderes extrasensoriales; nunca hubo evidencia que leyera mentes ni que hiciera mover objetos con la fuerza de su pènsamiento y en el transcurso de tu infancia murió tu madre a la que tanto querías, te dejó tu esposo y perdiste a tu hijo mayor quien murió de una extraña forma de cáncer. Entonces alguien te habló del “efecto mariposa” que ilustraba la teoría del caos, por el cual el batir de unas tenues alas en Europa podía producir un tifón en Filipinas. </w:t>
      </w:r>
    </w:p>
    <w:p>
      <w:pPr>
        <w:pStyle w:val="Normal"/>
        <w:spacing w:lineRule="auto" w:line="360"/>
        <w:rPr>
          <w:b/>
          <w:b/>
        </w:rPr>
      </w:pPr>
      <w:r>
        <w:rPr>
          <w:b/>
        </w:rPr>
      </w:r>
    </w:p>
    <w:p>
      <w:pPr>
        <w:pStyle w:val="Normal"/>
        <w:spacing w:lineRule="auto" w:line="360"/>
        <w:rPr>
          <w:b/>
          <w:b/>
        </w:rPr>
      </w:pPr>
      <w:r>
        <w:rPr>
          <w:b/>
        </w:rPr>
        <w:t>Construiste el robot. Vinieron técnicos japoneses en un proyecto insólito por lo imaginativo y por la cantidad de dinero que costó, aunque curiosamente sólo pusiste los ahorros del tío Eduvijo que contaba con el equivalente a doscientos dólares.  El resto fue puesto por organizaciones no gubernamentales, mecenas particulares y todo tipo de sociedades benéficas por los cuales estuviste vagando en el curso de dos años. Apiadándose de tu desesperación de madre, y, visto desde aquí, quizá seducidos por la historia,  en un anticipo de lo que sería el avasallante descubrimiento.</w:t>
      </w:r>
    </w:p>
    <w:p>
      <w:pPr>
        <w:pStyle w:val="Normal"/>
        <w:spacing w:lineRule="auto" w:line="360"/>
        <w:rPr>
          <w:b/>
          <w:b/>
        </w:rPr>
      </w:pPr>
      <w:r>
        <w:rPr>
          <w:b/>
        </w:rPr>
      </w:r>
    </w:p>
    <w:p>
      <w:pPr>
        <w:pStyle w:val="Normal"/>
        <w:spacing w:lineRule="auto" w:line="360"/>
        <w:rPr>
          <w:b/>
          <w:b/>
        </w:rPr>
      </w:pPr>
      <w:r>
        <w:rPr>
          <w:b/>
        </w:rPr>
        <w:t>La teoría del caos plantea entre otras cosas que un pequeño suceso en una parte del mundo produce un gran suceso en la opuesta, o al menos en un lugar muy alejado. De allí que al no tener tu hija los poderes de Carrie, desarrollaste la teoría, o mejor dicho la convicción de que cada uno de los pequeños gestos que desplegara en su corta vida, habían sido la causa de hechos lejanos que cambiaron el mundo. Para ello encontraste 44 mesías en diferentes partes, es decir personas con profundo carisma que habrían contribuido a desarrollar la paz y la armonía en sus comunidades. Desde las selvas de Angola hasta los suburbios de Nueva York, la niña había influido en todos aquellos con sus gestos. El robot, cuando empezó a funcionar en un lluvioso día de setiembre cerca de la estación de San Isidro, estaba organizado de tal modo que cuando movía una de sus manos (casi siempre cuando alcanzaba una flor a alguien), ponía en actividad una película tridimensional acerca de cada uno de los líderes. Los espectadores que entraban con casco, podían ver, sentir, escuchar y alternar con los personajes de cada una de las historias que engendraba la niña con su vida simple, cargada de gestos sencillos.</w:t>
      </w:r>
    </w:p>
    <w:p>
      <w:pPr>
        <w:pStyle w:val="Normal"/>
        <w:spacing w:lineRule="auto" w:line="360"/>
        <w:rPr>
          <w:b/>
          <w:b/>
        </w:rPr>
      </w:pPr>
      <w:r>
        <w:rPr>
          <w:b/>
        </w:rPr>
      </w:r>
    </w:p>
    <w:p>
      <w:pPr>
        <w:pStyle w:val="Normal"/>
        <w:spacing w:lineRule="auto" w:line="360"/>
        <w:rPr>
          <w:b/>
          <w:b/>
        </w:rPr>
      </w:pPr>
      <w:r>
        <w:rPr>
          <w:b/>
        </w:rPr>
        <w:t xml:space="preserve">Te presentabas al final de cada sesuiónn, despeinada, con ojos fijos en un horizonte artificial que formaba parte de la presentación, descalza, con una túnicca blanca y lanzabas toda tu teoría acerca de la validez de los pequeños actos. Quizá el atractivo de tu discurso haya sido llamar a los espectadores,   uno por uno, con una intuición fuera de serie que te hacía conocer los dramas personales y aludir a ellos. </w:t>
      </w:r>
    </w:p>
    <w:p>
      <w:pPr>
        <w:pStyle w:val="Normal"/>
        <w:spacing w:lineRule="auto" w:line="360"/>
        <w:rPr>
          <w:b/>
          <w:b/>
        </w:rPr>
      </w:pPr>
      <w:r>
        <w:rPr>
          <w:b/>
        </w:rPr>
      </w:r>
    </w:p>
    <w:p>
      <w:pPr>
        <w:pStyle w:val="Normal"/>
        <w:spacing w:lineRule="auto" w:line="360"/>
        <w:rPr>
          <w:b/>
          <w:b/>
        </w:rPr>
      </w:pPr>
      <w:r>
        <w:rPr>
          <w:b/>
        </w:rPr>
        <w:t xml:space="preserve">Lo demás, decían tus enemigos, que los tuviste, claro que los tuviste cuando aquello empezó a convertirse en una religión y la gente llegaba de a cientos y de a miles, afirmaban que las conexiones causales entre los simples gestos de la niña y las supuestas consecuencias finales, estaban forzadas. Siempre se trataba de encontrar un vínculo creando situaciones, estableciendo circunstancias forzadas, pero aquello no te importaba ni a ti ni a los visitantes, que seguían llenando el pequeño departamento. La sesión duraba una hora precisa, en que la niña hacía todo lo que hace una niña; empezaba llenando un florero, limpiaba un traje de noche, servía un almuerzo frugal, escuchaba música. En un momento determinado de ella salía un rayo que encendía en una de las paredes una imagen, por la cual aquel gesto producía el vuelo de un pájaro, quien con sus alas cambiaba el estado de cierto lugar y terminaba salvando un condenado a nuerte, haciendo que triunfre una revuelta para liberar un país, o permitiendo el nacimiento de uno de los mesías elegidos por ti.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15:58:00Z</dcterms:created>
  <dc:creator>Ricardo Iribarren</dc:creator>
  <dc:description/>
  <cp:keywords/>
  <dc:language>en-US</dc:language>
  <cp:lastModifiedBy>Ricardo Iribarren</cp:lastModifiedBy>
  <dcterms:modified xsi:type="dcterms:W3CDTF">2012-06-02T23:10:00Z</dcterms:modified>
  <cp:revision>12</cp:revision>
  <dc:subject/>
  <dc:title>Blandiendo pájaros en los bosques del sur</dc:title>
</cp:coreProperties>
</file>